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5.2019г.                                                                                                 № 66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 ноября 2018г № 83 «Об утверждении муниципальной целев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осуга и обеспечение населения услугами учреждений культуры, сохранение, использование и популяризация объек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ого наследия» на 2019-202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приложение к постановлению администрации Бжедуховского сельского поселения Белореченского района от 01 ноября 2018 года № 83 «Об утверждении муниципальной  целевой программы   </w:t>
      </w:r>
      <w:r>
        <w:rPr>
          <w:rFonts w:cs="Times New Roman" w:ascii="Times New Roman" w:hAnsi="Times New Roman"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 " на 2019-2021 годы» согласно приложению.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А.Схапцежук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39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39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39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3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32"/>
      </w:tblGrid>
      <w:tr>
        <w:trPr/>
        <w:tc>
          <w:tcPr>
            <w:tcW w:w="442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5 мая  2019 № 66</w:t>
            </w:r>
          </w:p>
        </w:tc>
      </w:tr>
    </w:tbl>
    <w:p>
      <w:pPr>
        <w:pStyle w:val="Heading1"/>
        <w:spacing w:before="28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риложение к постановлению администрации Бжедуховского сельского поселения Белореченского района от 01 ноября 2018г № 83 «Об утверждении муниципальной целевой программы 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»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муниципальной целевой программе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»</w:t>
      </w:r>
      <w:r>
        <w:rPr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а  2019-2021 годы»: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98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иция «Объемы бюджетных ассигнований муниципальной программы» изложить в новой редакции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19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6484"/>
      </w:tblGrid>
      <w:tr>
        <w:trPr>
          <w:trHeight w:val="14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479,8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 990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 34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я «Перечень основных мероприятий муниципальной программы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» и</w:t>
      </w:r>
      <w:r>
        <w:rPr>
          <w:rFonts w:cs="Times New Roman" w:ascii="Times New Roman" w:hAnsi="Times New Roman"/>
          <w:sz w:val="28"/>
          <w:szCs w:val="28"/>
        </w:rPr>
        <w:t>зложить в новой редакции:</w:t>
      </w:r>
    </w:p>
    <w:tbl>
      <w:tblPr>
        <w:tblW w:w="10737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419"/>
        <w:gridCol w:w="1984"/>
        <w:gridCol w:w="1134"/>
        <w:gridCol w:w="1134"/>
        <w:gridCol w:w="992"/>
        <w:gridCol w:w="992"/>
        <w:gridCol w:w="1276"/>
        <w:gridCol w:w="1418"/>
      </w:tblGrid>
      <w:tr>
        <w:trPr>
          <w:trHeight w:val="51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Бжедуховское сельское поселение»</w:t>
            </w:r>
          </w:p>
        </w:tc>
      </w:tr>
      <w:tr>
        <w:trPr>
          <w:trHeight w:val="34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программа «Клубы»:</w:t>
      </w:r>
    </w:p>
    <w:p>
      <w:pPr>
        <w:pStyle w:val="Normal"/>
        <w:numPr>
          <w:ilvl w:val="0"/>
          <w:numId w:val="3"/>
        </w:numPr>
        <w:rPr/>
      </w:pPr>
      <w:r>
        <w:rPr/>
        <w:t>Позиция «Объемы бюджетных ассигнований подпрограммы» изложить в новой редакции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259,0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– 2091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– 2441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Позиция «Перечень мероприятий подпрограммы «Клубы» изложить в ново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701"/>
        <w:gridCol w:w="1134"/>
        <w:gridCol w:w="992"/>
        <w:gridCol w:w="992"/>
        <w:gridCol w:w="1076"/>
        <w:gridCol w:w="1192"/>
        <w:gridCol w:w="1984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программа 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«Объемы бюджетных ассигнований подпрограммы» изложить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220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899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899,7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/>
        <w:t>Позицию «Перечень мероприятий подпрограммы «Услуги библиотек» изложить в новой редакции: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843"/>
        <w:gridCol w:w="958"/>
        <w:gridCol w:w="992"/>
        <w:gridCol w:w="992"/>
        <w:gridCol w:w="1076"/>
        <w:gridCol w:w="1334"/>
        <w:gridCol w:w="2019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 Бжедуховское сельское поселение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Gigabyte</cp:lastModifiedBy>
  <cp:lastPrinted>2019-05-24T15:36:00Z</cp:lastPrinted>
  <dcterms:modified xsi:type="dcterms:W3CDTF">2019-05-24T12:38:00Z</dcterms:modified>
  <cp:revision>38</cp:revision>
  <dc:subject/>
  <dc:title/>
</cp:coreProperties>
</file>